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12" w:type="dxa"/>
        <w:jc w:val="left"/>
        <w:tblInd w:w="5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</w:tblGrid>
      <w:tr>
        <w:trPr>
          <w:trHeight w:val="1074" w:hRule="atLeast"/>
        </w:trPr>
        <w:tc>
          <w:tcPr>
            <w:tcW w:w="3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ОО «_____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 /________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___________202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приобретаемых медицинских изделий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ходящих в состав аптечки для оказания первой помощи работника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4" w:color="CCCCCC"/>
        </w:pBd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гламентирован приказом Министерства здравоохранения и социального развития Российской Федерации от 24.05.2024 № 262н «Об утверждении требований к комплектации аптечки для оказания работниками первой помощи, пострадавшим с применением медицинских изделий»</w:t>
      </w:r>
    </w:p>
    <w:p>
      <w:pPr>
        <w:pStyle w:val="Normal"/>
        <w:numPr>
          <w:ilvl w:val="0"/>
          <w:numId w:val="0"/>
        </w:numPr>
        <w:pBdr>
          <w:bottom w:val="single" w:sz="6" w:space="4" w:color="CCCCCC"/>
        </w:pBd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1871"/>
        <w:gridCol w:w="4069"/>
        <w:gridCol w:w="2410"/>
        <w:gridCol w:w="1275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вида номенклатурной классификации медицинских изделий </w:t>
            </w:r>
            <w:hyperlink w:anchor="P16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1&gt;</w:t>
              </w:r>
            </w:hyperlink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ида медицинского изделия в соответствии с номенклатурной классификацией медицинских издел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дицинского издел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мое количество (не менее)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bookmarkStart w:id="0" w:name="P42"/>
            <w:bookmarkEnd w:id="0"/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245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ка хирургическая/медицинская, одноразового использ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ка медицинская нестерильная одноразова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8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ка лицевая для защиты дыхательных путей, одноразового использова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4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смотровые/процедурные из латекса гевеи, неопудренные, нестерильные, не антибактериальны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медицинские нестерильные, размером не менее M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пары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6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смотровые/процедурные из латекса гевеи, опудренные, нестерильны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5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смотровые/процедурные из полихлоропрена, неопудренные, нестерильны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6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смотровые/процедурные из полихлоропрена, опудренные, нестерильные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83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смотровые/процедурные нитриловые, неопудренные, нестерильные, не антибактериальные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85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смотровые/процедурные нитриловые, опудренные, нестерильные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28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смотровые/процедурные виниловые, неопудренные, нестерильные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29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смотровые/процедурные виниловые, опудренные, нестерильные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45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смотровые/процедурные из гваюлового латекса, неопудренные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79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смотровые/процедурные нитриловые, неопудренные, антибактериальные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53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смотровые/процедурные полиизопреновые, неопудренные, нестерильные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23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смотровые/процедурные полиизопреновые, опудренные, нестерильные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49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чатки смотровые/процедурные из латекса гевеи, неопудренные, антибактериальные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bookmarkStart w:id="1" w:name="P84"/>
            <w:bookmarkEnd w:id="1"/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4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ка для сердечно-легочной реанимации, одноразового использ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для проведения искусственного дыхания "Рот-Устройство-Рот"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54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убник/покрытие для сердечно-легочной реанима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bookmarkStart w:id="2" w:name="P91"/>
            <w:bookmarkEnd w:id="2"/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37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гут кровоостанавливающий на верхнюю/нижнюю конечность, ручной, многоразового использ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гут кровоостанавливающий для остановки артериального кровотеч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38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гут кровоостанавливающий на верхнюю/нижнюю конечность, ручной, одноразового использова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bookmarkStart w:id="3" w:name="P98"/>
            <w:bookmarkEnd w:id="3"/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3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 марлевый тканый, нестерильны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нт марлевый медицинский размером не менее 5 м x 10 см или бинт фиксирующий эластичный нестерильный размером не менее 2 м x 10 с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шт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4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 марлевый тканый, стерильны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29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нт эластичный, нелатексный, одноразового использова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32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нт эластичный, нелатексный, многоразового использова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3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 марлевый тканый, нестерильны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нт марлевый медицинский размером не менее 7 м x 14 см или бинт фиксирующий эластичный нестерильный размером не менее 2 м x 14 с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шт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14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 марлевый тканый, стерильны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29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нт эластичный, нелатексный, одноразового использова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32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нт эластичный, нелатексный, многоразового использова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bookmarkStart w:id="4" w:name="P120"/>
            <w:bookmarkEnd w:id="4"/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58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а марлевая ткана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и медицинские стерильные размером не менее 16 x 13 см N 1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пак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9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фетка неткана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bookmarkStart w:id="5" w:name="P127"/>
            <w:bookmarkEnd w:id="5"/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0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йкопластырь кожный гипоаллергенны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йкопластырь фиксирующий рулонный размером не менее 2 x 500 с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йкопластырь кожный для фиксации повязки, несиликоновы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73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йкопластырь кожный для фиксации повязки, силиконовы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23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йкопластырь кожный водонепроницаемы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27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йкопластырь для кожных покровов, антибактери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йкопластырь бактерицидный размером не менее 1,9 x 7,2 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ш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27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йкопластырь для кожных покровов, антибактери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йкопластырь бактерицидный размером не менее 4 x 10 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88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яло спасательное, многоразового исполь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рывало спасательное изотермическое размером не менее 160 x 210 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шт.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bookmarkStart w:id="6" w:name="P153"/>
            <w:bookmarkEnd w:id="6"/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1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для перевязочного материала, многоразового использ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для разрезания перевязочного материала и ткан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59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хирургические общего назначения, многоразового использован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4" w:color="CCCCCC"/>
        </w:pBd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7216"/>
        <w:gridCol w:w="240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уемое количество (не менее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по оказанию первой помощи с использованием аптечки для оказания работниками первой помощи пострадавшим с применением медицинских издел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нот формата не менее A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ер черный (синий) или каранда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ляр или сум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single" w:sz="6" w:space="4" w:color="CCCCCC"/>
        </w:pBd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аптечки для оказания первой помощи работникам -             ру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чальник отдела ОТ                                                                     </w:t>
        <w:tab/>
        <w:tab/>
        <w:tab/>
        <w:t>ФИ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ри комплектации аптечки допускается комплектация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одного медицинского изделия из числа включенных соответственно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</w:rPr>
          <w:t>подпункты 4</w:t>
        </w:r>
      </w:hyperlink>
      <w:r>
        <w:rPr>
          <w:rFonts w:cs="Times New Roman" w:ascii="Times New Roman" w:hAnsi="Times New Roman"/>
        </w:rPr>
        <w:t xml:space="preserve">, </w:t>
      </w:r>
      <w:hyperlink w:anchor="P127">
        <w:r>
          <w:rPr>
            <w:rStyle w:val="InternetLink"/>
            <w:rFonts w:cs="Times New Roman" w:ascii="Times New Roman" w:hAnsi="Times New Roman"/>
            <w:color w:val="0000FF"/>
          </w:rPr>
          <w:t>8</w:t>
        </w:r>
      </w:hyperlink>
      <w:r>
        <w:rPr>
          <w:rFonts w:cs="Times New Roman" w:ascii="Times New Roman" w:hAnsi="Times New Roman"/>
        </w:rPr>
        <w:t xml:space="preserve"> и </w:t>
      </w:r>
      <w:hyperlink w:anchor="P153">
        <w:r>
          <w:rPr>
            <w:rStyle w:val="InternetLink"/>
            <w:rFonts w:cs="Times New Roman" w:ascii="Times New Roman" w:hAnsi="Times New Roman"/>
            <w:color w:val="0000FF"/>
          </w:rPr>
          <w:t>12 пункта 1</w:t>
        </w:r>
      </w:hyperlink>
      <w:r>
        <w:rPr>
          <w:rFonts w:cs="Times New Roman" w:ascii="Times New Roman" w:hAnsi="Times New Roman"/>
        </w:rPr>
        <w:t>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комбинации медицинских изделий с учетом требуемого минимального количества из числа включенных соответственно в </w:t>
      </w:r>
      <w:hyperlink w:anchor="P42">
        <w:r>
          <w:rPr>
            <w:rStyle w:val="InternetLink"/>
            <w:rFonts w:cs="Times New Roman" w:ascii="Times New Roman" w:hAnsi="Times New Roman"/>
            <w:color w:val="0000FF"/>
          </w:rPr>
          <w:t>подпункты 1</w:t>
        </w:r>
      </w:hyperlink>
      <w:r>
        <w:rPr>
          <w:rFonts w:cs="Times New Roman" w:ascii="Times New Roman" w:hAnsi="Times New Roman"/>
        </w:rPr>
        <w:t xml:space="preserve"> - </w:t>
      </w:r>
      <w:hyperlink w:anchor="P84">
        <w:r>
          <w:rPr>
            <w:rStyle w:val="InternetLink"/>
            <w:rFonts w:cs="Times New Roman" w:ascii="Times New Roman" w:hAnsi="Times New Roman"/>
            <w:color w:val="0000FF"/>
          </w:rPr>
          <w:t>3</w:t>
        </w:r>
      </w:hyperlink>
      <w:r>
        <w:rPr>
          <w:rFonts w:cs="Times New Roman" w:ascii="Times New Roman" w:hAnsi="Times New Roman"/>
        </w:rPr>
        <w:t xml:space="preserve"> и </w:t>
      </w:r>
      <w:hyperlink w:anchor="P98">
        <w:r>
          <w:rPr>
            <w:rStyle w:val="InternetLink"/>
            <w:rFonts w:cs="Times New Roman" w:ascii="Times New Roman" w:hAnsi="Times New Roman"/>
            <w:color w:val="0000FF"/>
          </w:rPr>
          <w:t>5</w:t>
        </w:r>
      </w:hyperlink>
      <w:r>
        <w:rPr>
          <w:rFonts w:cs="Times New Roman" w:ascii="Times New Roman" w:hAnsi="Times New Roman"/>
        </w:rPr>
        <w:t xml:space="preserve"> - </w:t>
      </w:r>
      <w:hyperlink w:anchor="P120">
        <w:r>
          <w:rPr>
            <w:rStyle w:val="InternetLink"/>
            <w:rFonts w:cs="Times New Roman" w:ascii="Times New Roman" w:hAnsi="Times New Roman"/>
            <w:color w:val="0000FF"/>
          </w:rPr>
          <w:t>7 пункта 1</w:t>
        </w:r>
      </w:hyperlink>
      <w:r>
        <w:rPr>
          <w:rFonts w:cs="Times New Roman" w:ascii="Times New Roman" w:hAnsi="Times New Roman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Аптечка подлежит комплектации медицинскими изделиями, зарегистрированным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Правилами</w:t>
        </w:r>
      </w:hyperlink>
      <w:r>
        <w:rPr>
          <w:rFonts w:cs="Times New Roman" w:ascii="Times New Roman" w:hAnsi="Times New Roman"/>
        </w:rPr>
        <w:t xml:space="preserve"> регистрации и экспертизы безопасности, качества и эффективности медицинских изделий, утвержденными Решением Совета Евразийской экономической комиссии от 12 февраля 2016 г. N 46 (официальный сайт Евразийского экономического союза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http://www.eaeunion.org/</w:t>
        </w:r>
      </w:hyperlink>
      <w:r>
        <w:rPr>
          <w:rFonts w:cs="Times New Roman" w:ascii="Times New Roman" w:hAnsi="Times New Roman"/>
        </w:rPr>
        <w:t xml:space="preserve">, 12 июля 2016 г.) &lt;2&gt;, или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Правилами</w:t>
        </w:r>
      </w:hyperlink>
      <w:r>
        <w:rPr>
          <w:rFonts w:cs="Times New Roman" w:ascii="Times New Roman" w:hAnsi="Times New Roman"/>
        </w:rPr>
        <w:t xml:space="preserve"> государственной регистрации медицинских изделий, утвержденными постановлением Правительства Российской Федерации от 27 декабря 2012 г. N 1416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5479&amp;dst=2" TargetMode="External"/><Relationship Id="rId3" Type="http://schemas.openxmlformats.org/officeDocument/2006/relationships/hyperlink" Target="http://www.eaeunion.org/" TargetMode="External"/><Relationship Id="rId4" Type="http://schemas.openxmlformats.org/officeDocument/2006/relationships/hyperlink" Target="https://login.consultant.ru/link/?req=doc&amp;base=LAW&amp;n=369066&amp;dst=10001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7:02:00Z</dcterms:created>
  <dc:creator>Кураченко Анжелика Викторовна</dc:creator>
  <dc:description/>
  <cp:keywords/>
  <dc:language>en-US</dc:language>
  <cp:lastModifiedBy>Кураченко Анжелика Викторовна</cp:lastModifiedBy>
  <cp:lastPrinted>2024-07-24T15:50:00Z</cp:lastPrinted>
  <dcterms:modified xsi:type="dcterms:W3CDTF">2026-02-03T07:03:00Z</dcterms:modified>
  <cp:revision>4</cp:revision>
  <dc:subject/>
  <dc:title/>
</cp:coreProperties>
</file>